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河南农业大学</w:t>
      </w:r>
      <w:r>
        <w:rPr>
          <w:b/>
          <w:bCs/>
          <w:sz w:val="28"/>
          <w:szCs w:val="28"/>
          <w:lang w:val="en-US" w:eastAsia="zh-CN"/>
        </w:rPr>
        <w:t>2017</w:t>
      </w:r>
      <w:r>
        <w:rPr>
          <w:b/>
          <w:bCs/>
          <w:sz w:val="28"/>
          <w:szCs w:val="28"/>
          <w:lang w:val="en-US" w:eastAsia="zh-CN"/>
        </w:rPr>
        <w:t>年度因公出访计划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团组信息表</w:t>
      </w:r>
    </w:p>
    <w:tbl>
      <w:tblPr>
        <w:tblW w:w="10477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057"/>
        <w:gridCol w:w="425"/>
        <w:gridCol w:w="1028"/>
        <w:gridCol w:w="1585"/>
        <w:gridCol w:w="446"/>
        <w:gridCol w:w="310"/>
        <w:gridCol w:w="776"/>
        <w:gridCol w:w="436"/>
        <w:gridCol w:w="1135"/>
        <w:gridCol w:w="1509"/>
        <w:gridCol w:w="539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访任务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述出访时间、出访国家</w:t>
            </w: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地区、出访任务、邀请单位、境外停留时间、出访人员等</w:t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访背景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述本单位在此次出访所涉及领域的教学科研优势与发展水平、国际交流合作现状与发展需要以及与邀请单位的合作背景等</w:t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员配置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述出访团组的人员配置、每位成员的简要介绍和具体出访任务</w:t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费预算</w:t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（单位：万元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团组人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访国家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地区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停留时间（天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44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经费来源</w:t>
            </w:r>
          </w:p>
        </w:tc>
        <w:tc>
          <w:tcPr>
            <w:tcW w:w="8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事业费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科研经费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国家重大科技计划专项经费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其他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            </w:t>
            </w:r>
          </w:p>
        </w:tc>
      </w:tr>
      <w:tr>
        <w:trPr>
          <w:trHeight w:val="302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经费编号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预算总额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访成效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述本次出访预期取得的成效和对我校教学、科研、学科发展、人才培养等有何促进作用</w:t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1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系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子邮箱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团长签字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期：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</w:t>
            </w: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i/>
                <w:iCs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i w:val="false"/>
                <w:i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i w:val="false"/>
                <w:iCs w:val="false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i w:val="false"/>
                <w:i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意见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负责人签字：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（单位公章）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期：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</w:t>
            </w: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i/>
                <w:iCs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i w:val="false"/>
                <w:i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i w:val="false"/>
                <w:iCs w:val="false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i w:val="false"/>
                <w:i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校主管部门意见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39:59Z</dcterms:created>
  <dc:creator>Zhou</dc:creator>
  <dc:description/>
  <dc:language>en-US</dc:language>
  <cp:lastModifiedBy>Administrator</cp:lastModifiedBy>
  <dcterms:modified xsi:type="dcterms:W3CDTF">2016-09-14T03:11:03Z</dcterms:modified>
  <cp:revision>0</cp:revision>
  <dc:subject/>
  <dc:title>河南农业大学2017年度因公出访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